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NETWORK MANAGEMENT</w:t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IT310</w:t>
        <w:tab/>
        <w:tab/>
        <w:tab/>
        <w:tab/>
        <w:tab/>
        <w:tab/>
        <w:t xml:space="preserve"> 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following in detai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WBEM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MI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JMX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Explain in detail about: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TCP/IP Based Networks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tributed computing environment.</w:t>
        <w:tab/>
        <w:tab/>
        <w:t xml:space="preserve"> </w:t>
        <w:tab/>
        <w:tab/>
        <w:tab/>
        <w:tab/>
        <w:tab/>
        <w:tab/>
        <w:tab/>
        <w:t xml:space="preserve">  </w:t>
        <w:tab/>
        <w:t>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about the various Communication Protocols and Standard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Explain in detail about SNMPV1 Network Management Organization and Information Models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laborate on the SNMPV1 Network Management Communication and Functional Model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Give detailed notes on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SNMPV2 Network Management Architecture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NMPV2 Management Information Base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following in detai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SNMPV3Architecture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NMPV3 Applications. 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SNMPV3 User Based Security Model.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rite short notes 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ATM Remote Monitoring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Network Management Tools. </w:t>
        <w:tab/>
        <w:tab/>
        <w:tab/>
        <w:tab/>
        <w:tab/>
        <w:tab/>
        <w:tab/>
        <w:tab/>
        <w:tab/>
        <w:tab/>
        <w:tab/>
        <w:t xml:space="preserve">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Discuss about Network statistics measurement systems. </w:t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about Network Management Systems. </w:t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234</Words>
  <Characters>1335</Characters>
  <CharactersWithSpaces>1566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13T05:1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